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ccordo tra le Parti Sociali a sostegno del Piano Settori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“</w:t>
      </w:r>
      <w:r>
        <w:rPr>
          <w:rFonts w:cs="Arial" w:ascii="Arial" w:hAnsi="Arial"/>
          <w:b/>
          <w:bCs/>
          <w:i/>
          <w:sz w:val="20"/>
          <w:szCs w:val="20"/>
        </w:rPr>
        <w:t>Safety, Security, Innovation e Training: gli elementi vincenti per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un sistema logistico competitivo.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presentarsi a valere sull’avviso n. 1/2008 di Fondimpr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Sicurezza sul lavoro e tutela della salute dei lavorator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adenza 15 ottobre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agione Sociale Azienda………………..</w:t>
      </w:r>
      <w:r>
        <w:rPr>
          <w:rFonts w:cs="Arial" w:ascii="Arial" w:hAnsi="Arial"/>
          <w:sz w:val="20"/>
          <w:szCs w:val="20"/>
        </w:rPr>
        <w:tab/>
        <w:t>rappresentata da ………………………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GI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S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sz w:val="20"/>
          <w:szCs w:val="20"/>
        </w:rPr>
        <w:t>UI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esso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concordano nel considerare la formazione continua una leva cardine per la crescita professionale dei lavoratori e per lo sviluppo e la competitività dell’impresa e pertanto intendono favorire ogni iniziativa mirata a tali obiet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ovo Testo Unico in materia di Sicurezza – coerentemente con quanto avvenuto in fase di elaborazione dello stesso - attribuisce un ruolo di rilievo alle parti sociali, anche in relazione alla definizione dei criteri e dei contenuti per la formazione dei lavoratori e dei loro rappresentanti (art. 104 comma 3), nonchè alla programmazione ed alla realizzazione di progetti formativi in materia di salute e sicurezza sul lavoro mediante utilizzo di fondi interprofessionali (art. 11 comma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ttore dei trasporti (trasporto marittimo – portuale e intermodale) è settore di attività economica con maggiore frequenza infortunistica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iderato,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. 118 della legge 388 del 2000, modificato dall’art. 48 della legge 27 dicembre 2002, n. 289 “Disposizioni per la formazione del bilancio annuale e pluriennale dello Stato” (legge finanziaria 2003), dall’art. 1 comma 151 legge 30 dicembre 2004 n. 311 (legge finanziaria 2005) e dall’art. 13 D.L 14 marzo 2005 n. 35 convertito in legge 14 maggio 2005 n. 80, prevede, in coerenza con la programmazione regionale e con le funzioni di indirizzo attribuite in materia dal Ministero del Lavoro e delle Politiche Sociali la possibilità di costituire Fondi Paritetici Interprofessionali per la formazione continua al fine di promuovere lo sviluppo in un’ottica di competitività delle imprese e di garanzia di occupabilità per i lavorato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ondi afferiscono le risorse derivanti dal gettito del contributo integrativo stabilito dall’art. 25, IV comma, della legge 21 dicembre 1978, n. 845, e successive modificazioni, relative ai datori di lavoro che vi aderisco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18 gennaio 2002 Confindustria e le Confederazioni Nazionali di CGIL, CISL e UIL hanno istituito a tale scopo il Fondo Interprofessionale per l’Industria, Fondimpr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’Avviso n. 1/2008 Fondimpresa finanzierà la realizzazione di Piani formativi condivisi tra le Parti Sociali riconducibili a Fondimpresa, finalizzati alla formazione per l’innalzamento dei livelli di Sicurezza sul lavoro e di salute dei lavoratori e delle lavoratrici delle imprese aderenti a FondimpresaSono emersi urgenti fabbisogni relativi al Sistema di gestione della Sicurezza ed alla Security, in linea con l’evoluzione normativa, con la crescita aziendale, con il consolidarsi - in azienda e nel settore - di una “cultura” legata alla Sicurezza, cui segue la necessità di sensibilizzare e formare la popolazione aziendale in mate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a della Sicurezza e della salute dei lavoratori è una questione di fondamentale importanza sia in relazione alla trasmissione dei comportamenti e delle buone prassi atti a garantire un lavoro sicuro, sia per la creazione di una “cultura” della Sicurezza che coinvolga tutti i soggetti e gli operatori della comunità lavorativa, anche e soprattutto a seguito delle recenti modifiche apportate alla normativa di rifer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tati rilevati fabbisogni specifici in materia di Sicurezza nell’ambito aziend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’ interesse dell’Azienda soddisfare in maniera efficace ed immediata i fabbisogni formativi emer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hanno preso visione dell’accordo nazionale di categoria sottoscritto da Assiterminal, Assologistica, FISE, FILT/CGIL, FIT/CISL, UILTRASPORTI, in data 30 settembre 2008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TUTTO CIO’ PREMESSO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Le Parti firmatarie sottoscrivono un accordo inerente il piano “Safety, Security, Innovation e Training: gli elementi vincenti per un sistema logistico competitivo”, ravvisandone l’utilità e i vantaggi per l’Azienda ed i lavoratori coinvolt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Le Parti concordano che la formazione venga svolta in orario di lavoro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i allega schema riassuntivo degli interventi formativi concordati, parte integrante del presente accordo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data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e Sociale Azienda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G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S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  <w:tab w:val="left" w:pos="756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4:00Z</dcterms:created>
  <dc:creator>Assologistica Roma</dc:creator>
  <dc:description/>
  <cp:keywords/>
  <dc:language>en-US</dc:language>
  <cp:lastModifiedBy>grassi</cp:lastModifiedBy>
  <cp:lastPrinted>2007-09-25T15:12:00Z</cp:lastPrinted>
  <dcterms:modified xsi:type="dcterms:W3CDTF">2008-10-01T14:07:00Z</dcterms:modified>
  <cp:revision>24</cp:revision>
  <dc:subject/>
  <dc:title>Accordo nazionale a sostegno del progetto</dc:title>
</cp:coreProperties>
</file>